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70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иложение № 2.</w:t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авополушарные художники</w:t>
      </w:r>
    </w:p>
    <w:p>
      <w:pPr>
        <w:pStyle w:val="Style15"/>
        <w:ind w:firstLine="708"/>
        <w:jc w:val="right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192520" distR="619252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756275" cy="63588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6275" cy="6358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55640" cy="63588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5640" cy="6358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5pt;height:500.7pt;mso-wrap-distance-left:487.6pt;mso-wrap-distance-right:487.6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55640" cy="63588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5640" cy="6358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МБРАНДТ ВАН РЕЙН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олодая женщина, примеряющая серьги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412365" distR="2412365" simplePos="0" locked="0" layoutInCell="0" allowOverlap="1" relativeHeight="4">
                <wp:simplePos x="0" y="0"/>
                <wp:positionH relativeFrom="page">
                  <wp:posOffset>1005840</wp:posOffset>
                </wp:positionH>
                <wp:positionV relativeFrom="paragraph">
                  <wp:posOffset>128270</wp:posOffset>
                </wp:positionV>
                <wp:extent cx="5683250" cy="395605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0" cy="395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82615" cy="39560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82615" cy="3956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5pt;height:311.5pt;mso-wrap-distance-left:189.95pt;mso-wrap-distance-right:189.95pt;mso-wrap-distance-top:0pt;mso-wrap-distance-bottom:0pt;margin-top:10.1pt;mso-position-vertical-relative:text;margin-left: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82615" cy="39560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82615" cy="3956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ИНСЕНТ ВАН ГОГ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40"/>
          <w:szCs w:val="40"/>
        </w:rPr>
        <w:t>Жатва в Провансе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3600450" distR="360045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578475" cy="439229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847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5577840" cy="439229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77840" cy="4392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5pt;height:345.85pt;mso-wrap-distance-left:283.5pt;mso-wrap-distance-right:283.5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drawing>
                          <wp:inline distT="0" distB="0" distL="0" distR="0">
                            <wp:extent cx="5577840" cy="439229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77840" cy="4392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. СУРИКОВ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азак в лодке</w:t>
      </w:r>
    </w:p>
    <w:sectPr>
      <w:type w:val="nextPage"/>
      <w:pgSz w:w="11906" w:h="16838"/>
      <w:pgMar w:left="1701" w:right="1134" w:gutter="0" w:header="0" w:top="1134" w:footer="0" w:bottom="72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3:40:00Z</dcterms:created>
  <dc:creator>Тухватулин Эдуард</dc:creator>
  <dc:description/>
  <cp:keywords/>
  <dc:language>en-US</dc:language>
  <cp:lastModifiedBy>No name</cp:lastModifiedBy>
  <dcterms:modified xsi:type="dcterms:W3CDTF">2007-01-30T08:17:00Z</dcterms:modified>
  <cp:revision>6</cp:revision>
  <dc:subject/>
  <dc:title>Приложения</dc:title>
</cp:coreProperties>
</file>